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184" w:hanging="0"/>
        <w:jc w:val="right"/>
        <w:rPr/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ab/>
      </w:r>
      <w:r>
        <w:rPr>
          <w:rFonts w:cs="Arial" w:ascii="Arial" w:hAnsi="Arial"/>
          <w:b/>
          <w:sz w:val="27"/>
          <w:szCs w:val="27"/>
        </w:rPr>
        <w:t>ANEXA</w:t>
      </w:r>
    </w:p>
    <w:p>
      <w:pPr>
        <w:pStyle w:val="Header"/>
        <w:ind w:right="184" w:hanging="0"/>
        <w:jc w:val="right"/>
        <w:rPr/>
      </w:pPr>
      <w:r>
        <w:rPr>
          <w:rFonts w:cs="Arial" w:ascii="Arial" w:hAnsi="Arial"/>
          <w:b/>
          <w:sz w:val="27"/>
          <w:szCs w:val="27"/>
        </w:rPr>
        <w:t>la Hot</w:t>
      </w:r>
      <w:r>
        <w:rPr>
          <w:rFonts w:cs="Arial" w:ascii="Arial" w:hAnsi="Arial"/>
          <w:b/>
          <w:sz w:val="27"/>
          <w:szCs w:val="27"/>
          <w:lang w:val="ro-RO"/>
        </w:rPr>
        <w:t>ărârea nr.________________</w:t>
      </w:r>
    </w:p>
    <w:p>
      <w:pPr>
        <w:pStyle w:val="Header"/>
        <w:ind w:right="184" w:hanging="0"/>
        <w:jc w:val="right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 Consiliului local al municipiului Bistriţa</w:t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sz w:val="27"/>
          <w:szCs w:val="27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ab/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Elemente de identificare </w:t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le imobilelor-terenuri având destinații de uz și interes public local care urmează a fi înscrise în evidenţele de carte funciară în proprietatea Municipiului Bistriţa – domeniul public</w:t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89"/>
        <w:gridCol w:w="3239"/>
        <w:gridCol w:w="3960"/>
        <w:gridCol w:w="3624"/>
      </w:tblGrid>
      <w:tr>
        <w:trPr>
          <w:trHeight w:val="1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Nr. Crt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Denumirea actuală a bunului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 xml:space="preserve">Elementele de identificare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Situaţia juridică actuală</w:t>
            </w:r>
            <w:r>
              <w:rPr>
                <w:rFonts w:cs="Arial" w:ascii="Arial" w:hAnsi="Arial"/>
                <w:b/>
                <w:color w:val="FF0000"/>
                <w:sz w:val="23"/>
                <w:szCs w:val="23"/>
                <w:lang w:val="ro-RO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4</w:t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Acces și parcare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Municipiul Bistrița,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B-dul Independenței,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jud. Bistrița-Năsău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Suprafață = 1213 mp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ategoria de folosință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urți-construcții, intravil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se identifică cu nr. top. 2066/2/2/2/2 înscris în CF nr.73275 Bistrița, nr. top. 2067/2/1/2/2/2 și 2068/1/2/2/2 înscrise în CF nr.97859 Bistrița, nr. top. 2069/1/2, 2072 și 2071/1 înscrise în CF nr.72623 Bistrița, proprietar Statul Româ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Imobilul este delimitat în partea de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Nord de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 xml:space="preserve"> nr.cad.98036,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la Sud de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 xml:space="preserve"> nr.cad. 79434, la Vest de bloc de locuințe și Municipiul Bistrița, iar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la Est de nr.cad. 85946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omeniul public al municipiului Bistrita, conform art.286 alin.(4) din Ordonanţa de urgență a Guvernului României nr.57/2019 privind Codul administrativ, cu modificările şi completările ulterioare și ale art.8 alin.1 din Ordonanţa Guvernului României nr.43/1997, cu modificările şi completările ulterioare.</w:t>
            </w:r>
          </w:p>
        </w:tc>
      </w:tr>
      <w:tr>
        <w:trPr>
          <w:trHeight w:val="21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Trotuar și parcare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Municipiul Bistrița,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B-dul Independenței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jud. Bistrița-Năsău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Suprafață = 580 mp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categoria de folosință: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urți construcții, intravil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se identifică cu nr. top. 2069/1/2/2, 2072/2, 2071/1/2 înscrise în CF nr.72623 Bistrița, proprietar Statul Româ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da-DK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Imobilul este delimitat în partea de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Nord de 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>nr.cad.98036,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la Sud de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 xml:space="preserve"> nr.cad. 79434, la Vest de nr.cad. 85946, iar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la Est de nr.cad. 98036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omeniul public al municipiului Bistrita, conform art.286 alin.(4) din Ordonanţa de urgență a Guvernului României nr.57/2019 privind Codul administrativ, cu modificările şi completările ulterioare și ale art.8 alin.1 din Ordonanţa Guvernului României nr.43/1997, cu modificările şi completările ulterioare.</w:t>
            </w:r>
          </w:p>
        </w:tc>
      </w:tr>
      <w:tr>
        <w:trPr>
          <w:trHeight w:val="21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Acces, parcare, spațiu verde strada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Municipiul Bistrița,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Strada Octavian Goga,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jud. Bistrița-Năsău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Suprafață = 2712 mp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categoria de folosință: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urți construcții, intravil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EE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se identifică cu nr. top. 2055/2/1/2/2/2/2/2 și 2056/2/1/2/2/2/ 2/2 înscrise în CF 98062 Bistrița, nr. top. 2057/2/1/2/2/2/2 și 2058/2/1/ 2/2/2/2 înscrise în CF 98061 Bistrița, nr. top. 2059/1/1/2/2/2/2 și 2060/1/1/2/2/2/2 înscrise în CF nr.97856 Bistrița, proprietar Statul Româ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figurează înscris în Inventarul bunurilor care aparțin domeniului public al municipiului Bistrița, atestat prin H.G.R. nr.527/2010 la CAP.IV – Subcap. C, poziția nr.34 cu denumirea de „Spațiu verde”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Imobilul este delimitat în partea de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Nord de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 xml:space="preserve"> nr.cad.98036,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la Sud de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 xml:space="preserve"> nr.cad. 79434, la Est de bloc de locuințe și Municipiul Bistrița, iar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la Vest de nr.cad. 97941 și bloc de locuințe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omeniul public al municipiului Bistrita, conform art.286 alin.(4) din Ordonanţa de urgență a Guvernului României nr.57/2019 privind Codul administrativ, cu modificările şi completările ulterioare, ale art.8 alin.1 din Ordonanţa Guvernului României nr.43/1997, cu modificările şi completările ulterioare și ale Hotărârii Guvernului României nr.527/20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</w:tr>
      <w:tr>
        <w:trPr>
          <w:trHeight w:val="21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Trotuar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Municipiul Bistrița,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Strada Iosif Vulcan,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jud. Bistrița-Năsău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Suprafață = 135 mp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categoria de folosință: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rum, intravil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se identifică cu nr. top. 2115/7/1/2 înscris în CF nr.1597 Bistrița, proprietar Statul Româ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Imobilul este delimitat în partea de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Nord de 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>nr.cad.97941,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la Sud de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 xml:space="preserve"> nr.cad. 79434, la Est de bloc de locuințe Independenței 58/D, iar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la Vest de nr.cad. 79280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omeniul public al municipiului Bistrita, conform art.286 alin.(4) din Ordonanţa de urgență a Guvernului României nr.57/2019 privind Codul administrativ, cu modificările şi completările ulterioare și ale art.8 alin.1 din Ordonanţa Guvernului României nr.43/1997, cu modificările şi completările ulterioare.</w:t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Acces, parcare, spațiu verde stradal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Municipiul Bistrița,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Strada Împăratul Traian,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jud. Bistrița-Năsău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Suprafață = 706 mp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categoria de folosință: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urți construcții, intravil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EE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se identifică cu nr. cad. 10355 înscris în CF nr.67691 Bistrița, proprietar Statul Româ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figurează înscris în Inventarul bunurilor care aparțin domeniului public al municipiului Bistrița, atestat prin H.G.R. nr.527/2010 la CAP.I – Subcap.A, poziția nr.534 și poziția nr.610 cu denumirea de „Parcare”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Imobilul este delimitat în partea de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Est de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 xml:space="preserve"> Municipiul Bistrița (cad.98298), Bloc 37/A și Bloc 14/A,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la Vest cad.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>10352, cad.51523 și Municipiul Bistrița (98352), la Sud de strada Octavian Goga (tronson 2) (cad. 98184), iar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la Nord de strada Împăratul Traian (cad. 80550)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Domeniul public al municipiului Bistrita, conform art.286 alin.(4) din Ordonanţa de urgență a Guvernului României nr.57/2019 privind Codul administrativ, cu modificările şi completările ulterioare, ale art.8 alin.1 din Ordonanţa Guvernului României nr.43/1997, cu modificările şi completările ulterioare și al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Hotărârii Guvernului României nr.527/20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</w:tr>
    </w:tbl>
    <w:p>
      <w:pPr>
        <w:pStyle w:val="CharChar2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CharChar2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CharChar2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footerReference w:type="default" r:id="rId2"/>
      <w:type w:val="nextPage"/>
      <w:pgSz w:orient="landscape" w:w="15840" w:h="12240"/>
      <w:pgMar w:left="902" w:right="720" w:gutter="0" w:header="0" w:top="1418" w:footer="102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dentcorptextCaracter">
    <w:name w:val="Indent corp text Caracter"/>
    <w:qFormat/>
    <w:rPr>
      <w:sz w:val="24"/>
      <w:szCs w:val="24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5:27:00Z</dcterms:created>
  <dc:creator>PrecupAlina</dc:creator>
  <dc:description/>
  <cp:keywords/>
  <dc:language>en-US</dc:language>
  <cp:lastModifiedBy>Anca-Emilia SUCIU</cp:lastModifiedBy>
  <cp:lastPrinted>2023-12-05T13:50:00Z</cp:lastPrinted>
  <dcterms:modified xsi:type="dcterms:W3CDTF">2025-09-16T08:34:00Z</dcterms:modified>
  <cp:revision>4</cp:revision>
  <dc:subject/>
  <dc:title>JUDEŢUL BISTRIŢA - NĂSĂUD</dc:title>
</cp:coreProperties>
</file>